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trabajando sin parar los Domingos.  Tan solo una mujeres mayores van a Misa en el verano.  Y en el invierno cuando no tienen más que hacer, van a la iglesia para burlarse de la religión.  El Tiempo de Cuaresma es ignorado.  Los hombres no pueden jurar sin tomar el Nombre de Dios en vano.  La desobediencia y pasar por alto los Mandamientos de Dios,  son las cosas que hacen que la mano de mi Hijo sea más pesada”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lla continuó conversando y les predijo una terrible hambruna y escasez.  Dijo que la cosecha de patatas se había echado a perder por esas mismas razones el año anterior.  Cuando los hombres encontraron las patatas podridas, juraron y blasfemaron contra el nombre de Dios, aún más  Les dijo que ese mismo año la cosecha  volvería a echarse a perder y que el maíz y el trigo se volverían polvo al golpearlo, las nueces se estropearían, las uvas se pudrirían.  Después, la Señora comunica a cada joven un secreto que no debían de revelar a nadie , excepto al Santo Padre, en una petición especial que él mismo les haría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a Señora agregó que si el pueblo se convirtiera, las piedras y las rocas se convertirían en trigo y las patatas se encontrarían sembradas en la tierra.  Entonces preguntó a los jovencitos: “¿Hacéis bien vuestras oraciones hijos míos?”.  Respondieron los dos: ¡Oh! no, Señora, no muy bien   “¡Ay hijos míos!.  Hay que hacerlas bien por la noche y por la mañana.  Cuando no podáis hacer más, rezad un Padrenuestro y un Avemaría; y cuando tengáis tiempo y podáis, rezad más”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on su voz maternal y solícita, les termina diciendo: “Pues bien, hijos míos, decid esto a todo mi pueblo”.  Ella empezó a caminar y sus pies se deslizan, no tocan más que la punta de la hierba  sin 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6)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3:13:00Z</dcterms:created>
  <dc:creator>ING. RAUL MORENO LOPEZ</dc:creator>
  <dc:description/>
  <dc:language>en-US</dc:language>
  <cp:lastModifiedBy>ING. RAUL MORENO LOPEZ</cp:lastModifiedBy>
  <dcterms:modified xsi:type="dcterms:W3CDTF">2002-05-23T23:04:00Z</dcterms:modified>
  <cp:revision>3</cp:revision>
  <dc:subject/>
  <dc:title>trabajando sin parar los Domingos</dc:title>
</cp:coreProperties>
</file>